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40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4.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yyy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ic const char i40ecopyright[] = "Copyright(c) 2013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4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3 - 2020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8: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n9kLz8CozYKJapodp3x8HQONkEKpkKKQWTvtwatitlOojNK5Gj9IEpQ5p84LcWiYBffXDYM
RBBLFE+ke2Js1F27yqOFePq/uqpU6i/YFLKQnW2UNEC68tWiRhCv/wIsx3vE227nZvQKRFYA
IdGcSrSe0+6vfwjXWDzbEihLanpmZHHbcAgbLy276GEWsE9FsekxBZnKnt1DVmKM5+56JdTe
umXNzR1BQIeAENGYwg</vt:lpwstr>
  </property>
  <property fmtid="{D5CDD505-2E9C-101B-9397-08002B2CF9AE}" pid="3" name="_2015_ms_pID_7253431">
    <vt:lpwstr>3xb66DVwRwXDJUGf7UaCF9uzI4Wzf+B2/UzlgEu3P39U9usCDDCkgs
QioxE/g2fOi3dpMSRZHioq4SgsBQvuIy4F2B4p0pc4/jqwsPvDdojKZegjV+rwiojSXhs3Z0
/Dx9kk6fd54dQh261PTjFS/etXMdrJMzpnAH6fEAQDjBbgNFLSIp1fW0JOigpvntHzg2hwxG
MYj4T0RM//7f619x/kzbI9xJdkMuAjU2zbjR</vt:lpwstr>
  </property>
  <property fmtid="{D5CDD505-2E9C-101B-9397-08002B2CF9AE}" pid="4" name="_2015_ms_pID_7253431_00">
    <vt:lpwstr>_2015_ms_pID_7253431</vt:lpwstr>
  </property>
  <property fmtid="{D5CDD505-2E9C-101B-9397-08002B2CF9AE}" pid="5" name="_2015_ms_pID_7253432">
    <vt:lpwstr>REPJueRPM+wc+CL/IAWWewF4nBfwise3C7U4
KzQgBk+m5yghR38Q0LrSu4BucoogAC3mGVahkkUxyW7UXWWxA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2256</vt:lpwstr>
  </property>
</Properties>
</file>